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11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Mehić Almedin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SDA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 w:before="0" w:after="0"/>
        <w:ind w:left="567" w:hanging="567"/>
        <w:contextualSpacing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10/11.</w:t>
      </w:r>
      <w:r>
        <w:rPr>
          <w:rFonts w:cs="Arial"/>
          <w:bCs/>
          <w:szCs w:val="22"/>
          <w:lang w:val="bs-BA"/>
        </w:rPr>
        <w:t>Pokrećem inicijativu prema nadležnom KJKP „Rad“ Sarajevo, da se planira ugradnja i postavljanje video nadzora na mjestima gdje se odlaže otpad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  <w:t>Postavljanjem video nadzora znatno bi se smanjilo bacanje nedozvoljenog i otpada opasnog po zdravlje, kao i kabastog otpada mimo termina predviđenih tokom godine za tu namjenu. Time bi se i počinioci koji prekrše pravila o odlaganju otpada mogli sankcionisati u skladu sa Zakonom o komunalnoj čistoći. Kazne za fizička lica iznose od 100,00 do 1.500,00 KM, dok kazne za pravna lica iznose od 1.000,00 do 5.000,00 KM. U početku bi trebalo postaviti na nekim mjestima koja su blago rečeno „kritična“, a poslije postaviti na sva mjesta za odlaganje otpada. Ovim projektom znatno bi se poboljšala ekološka svijest i briga o građanima.</w:t>
      </w:r>
    </w:p>
    <w:p>
      <w:pPr>
        <w:pStyle w:val="Normal"/>
        <w:spacing w:lineRule="auto" w:line="240" w:before="0" w:after="0"/>
        <w:ind w:left="567" w:hanging="567"/>
        <w:contextualSpacing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MIŠLJENJE:</w:t>
      </w:r>
    </w:p>
    <w:p>
      <w:pPr>
        <w:pStyle w:val="Normal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lužba za investicije i komunalne poslove  pokrenutu viječnićku inicijativu proslijedila je KJKP “Rad” d.o.o. Sarajevo. </w:t>
      </w:r>
      <w:r>
        <w:rPr>
          <w:rFonts w:cs="Arial" w:ascii="Arial" w:hAnsi="Arial"/>
          <w:bCs/>
          <w:sz w:val="22"/>
          <w:szCs w:val="22"/>
          <w:lang w:val="pt-BR"/>
        </w:rPr>
        <w:t>Po dobivanju odgovora isti ćemo Vam blagovremeno dostaviti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/>
          <w:b/>
          <w:bCs/>
          <w:iCs/>
          <w:sz w:val="20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35:00Z</dcterms:created>
  <dc:creator>User1</dc:creator>
  <dc:description/>
  <cp:keywords/>
  <dc:language>en-US</dc:language>
  <cp:lastModifiedBy>Kerim Hasović</cp:lastModifiedBy>
  <cp:lastPrinted>2025-10-07T09:35:00Z</cp:lastPrinted>
  <dcterms:modified xsi:type="dcterms:W3CDTF">2025-10-07T07:36:00Z</dcterms:modified>
  <cp:revision>8</cp:revision>
  <dc:subject/>
  <dc:title>Broj: 02-05-_____/04</dc:title>
</cp:coreProperties>
</file>